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39445" cy="7023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" t="5738" r="-1065" b="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Novaj Községi Önkormányzat Képviselő-testülete</w:t>
      </w:r>
    </w:p>
    <w:p>
      <w:pPr>
        <w:pStyle w:val="Normal"/>
        <w:autoSpaceDE w:val="false"/>
        <w:rPr/>
      </w:pPr>
      <w:r>
        <w:rPr>
          <w:b/>
          <w:bCs/>
        </w:rPr>
        <w:t xml:space="preserve">3327 Novaj, II. Rákóczi Ferenc u. 3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lőterjesztés a Képviselő-testület 2016. szeptember 29-i ülésére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/>
          <w:bCs/>
        </w:rPr>
        <w:t xml:space="preserve">Előterjesztés tárgya: …./2016. (.….) önkormányzati rendelet  az Önkormányzat és költségvetési szervei 2016. évi költségvetéséről szóló 2/2016.(III.16.) önkormányzati rendelet féléves módosításáról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</w:rPr>
      </w:pPr>
      <w:r>
        <w:rPr>
          <w:b/>
          <w:bCs/>
        </w:rPr>
        <w:t>Előterjesztést készítette: Dr. Darvainé Dr. Kádár Katalin polgármester, dr. Fodor Ferenc aljegyző, Bátonyiné Nemes Ildikó gazdálkod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gyeztetv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. Darvainé Dr. Kádár Katali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. Fodor Ferenc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átonyiné Nemes Ildikó gazdálko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Novaj Község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/2016. (V. … ) önkormányzati r e n d e l e t 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Önkormányzat 2015. évi költségvetéséről szóló  2/2016. (III. 16.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önkormányzati rendeletének módosításáról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Novaj Község Önkormányzat Képviselő-testülete az alaptörvény 32. cikk (2) bekezdésében meghatározott eredeti jogalkotói hatáskörében, az Alaptörvény 32. cikk (1) bekezdés f./ pontjában meghatározott feladatkörében eljárva a Novaj Községi Önkormányzat Képviselő-testületének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6. évi költségvetéséről szóló 2/2016.(III.16.) önkormányzati rendeletét (továbbiakban Rendelet)a következők szerint módosítja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Rendelet 2. § (1) bekezdése helyébe a következő rendelkezés lép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2.§ 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6"/>
          <w:szCs w:val="26"/>
        </w:rPr>
        <w:t>Az Önkormányzat 2016. évi költségvetésén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bevételi főösszegét</w:t>
        <w:tab/>
        <w:tab/>
        <w:t>103 646 ezer Ft-ban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kiadási főösszegét</w:t>
        <w:tab/>
        <w:tab/>
        <w:t>103 646 ezer Ft-ban</w:t>
      </w:r>
    </w:p>
    <w:p>
      <w:pPr>
        <w:pStyle w:val="Normal"/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rPr>
          <w:sz w:val="26"/>
          <w:szCs w:val="26"/>
        </w:rPr>
      </w:pPr>
      <w:r>
        <w:rPr>
          <w:sz w:val="26"/>
          <w:szCs w:val="26"/>
        </w:rPr>
        <w:tab/>
        <w:t>állapítja meg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2"/>
        <w:numPr>
          <w:ilvl w:val="0"/>
          <w:numId w:val="3"/>
        </w:numPr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 rendelet  I.1.  melléklete helyébe e rendelet I.1.  melléklete lép.</w:t>
      </w:r>
    </w:p>
    <w:p>
      <w:pPr>
        <w:pStyle w:val="Szvegtrzs2"/>
        <w:ind w:left="720" w:hanging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</w:t>
      </w:r>
    </w:p>
    <w:p>
      <w:pPr>
        <w:pStyle w:val="Szvegtrzs2"/>
        <w:numPr>
          <w:ilvl w:val="0"/>
          <w:numId w:val="3"/>
        </w:numPr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 rendelet I. 2. melléklete helyébe e rendelet I. 2. melléklete lép.</w:t>
      </w:r>
    </w:p>
    <w:p>
      <w:pPr>
        <w:pStyle w:val="Listaszerbekezds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zvegtrzs2"/>
        <w:numPr>
          <w:ilvl w:val="0"/>
          <w:numId w:val="3"/>
        </w:numPr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 rendelet III.1. melléklete helyébe e rendelet III.1. melléklete lép.</w:t>
      </w:r>
    </w:p>
    <w:p>
      <w:pPr>
        <w:pStyle w:val="Szvegtrzs2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zvegtrzs2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(</w:t>
      </w:r>
      <w:r>
        <w:rPr>
          <w:i w:val="false"/>
          <w:sz w:val="26"/>
          <w:szCs w:val="26"/>
          <w:lang w:val="hu-HU"/>
        </w:rPr>
        <w:t>4</w:t>
      </w:r>
      <w:r>
        <w:rPr>
          <w:i w:val="false"/>
          <w:sz w:val="26"/>
          <w:szCs w:val="26"/>
        </w:rPr>
        <w:t>)      A rendelet III.2. melléklete helyébe e rendelet III.2. melléklete lép</w:t>
      </w:r>
    </w:p>
    <w:p>
      <w:pPr>
        <w:pStyle w:val="Listaszerbekezds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Listaszerbekezds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2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Ez a rendelet kihirdetését követő napon lép hatályba. </w:t>
      </w:r>
    </w:p>
    <w:p>
      <w:pPr>
        <w:pStyle w:val="Szvegtrzs2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dr. Darvainé Dr. Kádár Katalin</w:t>
        <w:tab/>
        <w:tab/>
        <w:tab/>
        <w:tab/>
        <w:tab/>
        <w:t>Vasas Ágostonné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lgármester</w:t>
        <w:tab/>
        <w:tab/>
        <w:tab/>
        <w:tab/>
        <w:t xml:space="preserve">   </w:t>
        <w:tab/>
        <w:tab/>
        <w:t xml:space="preserve">          </w:t>
        <w:tab/>
        <w:t xml:space="preserve">          jegyző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A rendelet elfogadásra került:   2016. május ………. 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rendelet kihirdetésre került:  2016. május..……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asas Ágostonné 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rFonts w:ascii="Palatino Linotype" w:hAnsi="Palatino Linotyp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Szvegtrzs2Char">
    <w:name w:val="Szövegtörzs 2 Char"/>
    <w:qFormat/>
    <w:rPr>
      <w:rFonts w:ascii="Times New Roman" w:hAnsi="Times New Roman" w:cs="Times New Roman"/>
      <w:i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jc w:val="center"/>
    </w:pPr>
    <w:rPr>
      <w:i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16:00Z</dcterms:created>
  <dc:creator>MS-USER</dc:creator>
  <dc:description/>
  <cp:keywords/>
  <dc:language>en-US</dc:language>
  <cp:lastModifiedBy>Jegyző</cp:lastModifiedBy>
  <cp:lastPrinted>2016-04-19T16:56:00Z</cp:lastPrinted>
  <dcterms:modified xsi:type="dcterms:W3CDTF">2016-09-27T09:20:00Z</dcterms:modified>
  <cp:revision>3</cp:revision>
  <dc:subject/>
  <dc:title/>
</cp:coreProperties>
</file>